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</w:rPr>
        <w:t>Procurare si montare unui electrocompresor de aer cu surub pentru CAF nr.1 si 2 – CTE SUD si electrocompresor de aer cu surub aferent instalatie de demineralizare- CTE VES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9"/>
        <w:gridCol w:w="709"/>
        <w:gridCol w:w="850"/>
        <w:gridCol w:w="1134"/>
        <w:gridCol w:w="1100"/>
        <w:gridCol w:w="141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RODUSE SI SERVICI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lectrocompresor aer cu surub pentru CAF nr.1 si 2 – CTE Su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Electrocompresor cu surub, presiune maxima 8bar, debit aer 2350l/min, putere 15kV, nivel zgomot 68db(A), rezervor 500l, uscator de aer prin refrigerare inclus, purja electronica pentru condensul din rezervor inclusa, filtru aer incl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z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Montaj si  punere in functiune  compresor de aer cu surub, uscator de aer, baterie filtre, inclusiv  instruire persona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z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resor aer cu surub aferent instalatie de demineralizare – CTE Ves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 w:eastAsia="en-US"/>
              </w:rPr>
              <w:t>Compresor de aer cu surub, presiune maxima 10 bar, debit 1050 l/min, putere 7,5kW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z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Uscator  de aer , presiune maxima 16 bar, debit 1100 l/min, putere 0,21kW,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 w:eastAsia="en-US"/>
              </w:rPr>
              <w:t>Baterie filtre compusa din : 2 suporti de filtru pentru prindere pe perete, 2 purje automate pentru filtru, manometru diferential, , filtru 1 micron+ulei rezidual 0,5 mg/m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3</w:t>
            </w:r>
            <w:r>
              <w:rPr>
                <w:rFonts w:cs="Arial" w:ascii="Arial" w:hAnsi="Arial"/>
                <w:lang w:val="fr-FR" w:eastAsia="en-US"/>
              </w:rPr>
              <w:t>, capacitate 1667l/min, filtru 5 micron, capacitate 1667 l/mi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 w:eastAsia="en-US"/>
              </w:rPr>
              <w:t>Montaj si  punere in functiune  compresor de aer cu surub, uscator de aer, baterie filtre, inclusiv  instruire persona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z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Furnizorul va prezenta propunerea tehnica emisa de producator, redactata in limba romana, odata cu cu oferta financiara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Oferta tehnică  va conţine documente care să certifice  că produsele sunt fabricate în sistemul de management al calităţii conform standardulu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E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IS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9001/editia in vigoar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sau conform oricarui alt standard de management al calitatii echival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 luni de la PIF,dar nu mai mult de 13 luni de la livr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Garantie buna executie:10 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ocurare este d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5zile calendaristice de la data perfectarii contractulu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rmenul de montaj este de </w:t>
            </w:r>
            <w:r>
              <w:rPr>
                <w:rFonts w:cs="Arial" w:ascii="Arial" w:hAnsi="Arial"/>
                <w:sz w:val="22"/>
                <w:szCs w:val="22"/>
              </w:rPr>
              <w:t>7 zile calendaristice de la procur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Livrarea produselor se face franco depozit beneficiar 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CTE Sud: Str. Releului nr.2, sector 3, Bucureşt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Vest, B-dul Timisoara nr. 106, sector 6, în intervalul orar 7-15 în zilele lucrato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1-04-21T12:29:00Z</dcterms:modified>
  <cp:revision>60</cp:revision>
  <dc:subject/>
  <dc:title>       </dc:title>
</cp:coreProperties>
</file>